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Rozpočtové opatrenia Ministerstva školstva, vedy, výskumu a športu SR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Ministerstvo školstva, vedy, výskumu a športu SR listom č. 2011-833/1623:1-05 zo dňa 21. 1. 2011 určilo pre CVTI SR záväzné ukazovatele rozpočtu na rok 2011 a to na bežné výdavky (600) 2 403 015 €, v programovej štruktúre program 06K – Národný program rozvoja vedy a techniky, podprogram 06K12 – </w:t>
      </w:r>
      <w:r>
        <w:rPr>
          <w:rFonts w:cs="Calibri" w:ascii="Calibri" w:hAnsi="Calibri"/>
          <w:i/>
          <w:sz w:val="22"/>
          <w:szCs w:val="22"/>
        </w:rPr>
        <w:t xml:space="preserve">Koordinácia prierezových aktivít štátnej vednej a technickej politiky, </w:t>
      </w:r>
      <w:r>
        <w:rPr>
          <w:rFonts w:cs="Calibri" w:ascii="Calibri" w:hAnsi="Calibri"/>
          <w:sz w:val="22"/>
          <w:szCs w:val="22"/>
        </w:rPr>
        <w:t>funkčná klasifikácia 01.3.3 Iné všeobecné služb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2"/>
          <w:szCs w:val="22"/>
        </w:rPr>
        <w:t>V priebehu sledovaného obdobia boli vykonané nasledujúce rozpočtové opatrenia Ministerstva školstva, vedy, výskumu a športu SR:</w:t>
      </w:r>
    </w:p>
    <w:p>
      <w:pPr>
        <w:pStyle w:val="Normal"/>
        <w:numPr>
          <w:ilvl w:val="0"/>
          <w:numId w:val="2"/>
        </w:numPr>
        <w:spacing w:before="6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2011-2348/5725:2-05 z 14.2. 2011 – zvýšenie bežných výdavkov o 309 000 €, tieto výdavky sú účelovo určené na financovanie popularizácie vedy a techniky v spoločnosti prostredníctvom masmédií, na spoluprácu s organizáciami popularizujúcich vedu a techniku a zabezpečenie podujatia „ Týždeň vedy a techniky na Slovensku v roku 2011“; </w:t>
      </w:r>
    </w:p>
    <w:p>
      <w:pPr>
        <w:pStyle w:val="Normal"/>
        <w:numPr>
          <w:ilvl w:val="0"/>
          <w:numId w:val="2"/>
        </w:numPr>
        <w:spacing w:before="6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2011-3165/7230:1-05 – zvýšenie záväzných ukazovateľov rozpočtu na rok 2011 o 750 000 €, a to 150 000 € na podporu transferu technológii na neoprávnené výdavky národného projektu NITT SR, 250 000 € financovanie popularizácie vedy a techniky v spoločnosti, a 350 000 € na zabezpečenie technickej podpory ( neoprávnené výdavky národného projektu DC VaV ) v súvislosti s prevádzkou DC VaV; </w:t>
      </w:r>
    </w:p>
    <w:p>
      <w:pPr>
        <w:pStyle w:val="Normal"/>
        <w:numPr>
          <w:ilvl w:val="0"/>
          <w:numId w:val="2"/>
        </w:numPr>
        <w:spacing w:before="6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2011-8910/21298:1-05 – zmena účelu použitia sumy 250 000 € na zabezpečenie technickej podpory v súvislosti s prevádzkou DC VaV;</w:t>
      </w:r>
    </w:p>
    <w:p>
      <w:pPr>
        <w:pStyle w:val="Normal"/>
        <w:numPr>
          <w:ilvl w:val="0"/>
          <w:numId w:val="2"/>
        </w:numPr>
        <w:spacing w:before="6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sun finančných prostriedkov z ekonomickej klasifikácie 630 tovary a služby vo výške 87 717 € na položku 610 (mzdy) vo výške 65 000 € a položku 620 (odvody) vo výške 27 171 €; </w:t>
      </w:r>
    </w:p>
    <w:p>
      <w:pPr>
        <w:pStyle w:val="Normal"/>
        <w:numPr>
          <w:ilvl w:val="0"/>
          <w:numId w:val="2"/>
        </w:numPr>
        <w:spacing w:before="6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1-13353/34586:2-05 – finančné prostriedky vo výške 2 400 € účelovo určené na realizáciu úprav rozhrania centrálnych registrov – CRZP, CREPČ, CREU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1-13125/322009:1-05 – preklasifikovanie bežných výdavkov na kapitálové výdavky vo  výške 169 920 € určené na popularizáciu vedy a techniky v spoločnosti prostredníctvom filmovej produkcie po dobu dlhšiu ako 1 ro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1-11303/34747:4-05 – preklasifikovania bežných finančných prostriedkov na kapitálové vo výške 2 400 € účelovo určené na realizáciu úprav rozhrania centrálnych registrov – CRZP, CREPČ, CREU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1-17572/42344:1-05 – bežných finančných prostriedkov na kapitálové vo výške 102 000 € a sú účelovo určené na obstaranie špecifického softwérového nástroja na koordináciu procesov transferu technológii v rámci národného systému podpora transferu technológií na Slovensk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2011-20241/501133:2-05 – navýšenie bežných výdavkov o 250 000 € určených účelovo n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5 000 € - úprava a rozšírenie CREPČ o nové funkcionality, integráciu registrov publikačnej činnosti SAV a iných vedeckých inštitúcii, prepojenie CREPČ s ostatnými informačnými systémami o vede </w:t>
        <w:tab/>
        <w:t xml:space="preserve"> na centrálnej a lokálnej úrovn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4 000 € - na úpravu a rozšírenie CRZP a odhaľovanie plagiátov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1 000 € - neoprávnené výdavky DC VaV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1-19786/51446:3-05 – navýšenie kapitálových výdavkov vo výške 250 000,00 € určených na rozvoj a funkcionalitu informačných</w:t>
      </w:r>
      <w:r>
        <w:rPr>
          <w:rFonts w:cs="Calibri" w:ascii="Calibri" w:hAnsi="Calibri"/>
          <w:color w:val="000000"/>
          <w:sz w:val="22"/>
          <w:szCs w:val="22"/>
        </w:rPr>
        <w:t xml:space="preserve"> systémov budovaných a administrovaných CVTI SR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76923C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všetkých rozpočtových opatreniach predstavuje upravený rozpočet </w:t>
      </w:r>
      <w:r>
        <w:rPr>
          <w:rFonts w:cs="Calibri" w:ascii="Calibri" w:hAnsi="Calibri"/>
          <w:color w:val="000000"/>
          <w:sz w:val="22"/>
          <w:szCs w:val="22"/>
        </w:rPr>
        <w:t>na zdroji 111</w:t>
      </w:r>
      <w:r>
        <w:rPr>
          <w:rFonts w:cs="Calibri" w:ascii="Calibri" w:hAnsi="Calibri"/>
          <w:sz w:val="22"/>
          <w:szCs w:val="22"/>
        </w:rPr>
        <w:t xml:space="preserve"> na bežné výdavky výšk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3 440 095 € </w:t>
      </w:r>
      <w:r>
        <w:rPr>
          <w:rFonts w:cs="Calibri" w:ascii="Calibri" w:hAnsi="Calibri"/>
          <w:color w:val="000000"/>
          <w:sz w:val="22"/>
          <w:szCs w:val="22"/>
        </w:rPr>
        <w:t xml:space="preserve">a kapitálové výdavky výšk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524 320 €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Príloha č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9:00Z</dcterms:created>
  <dc:creator>kissova</dc:creator>
  <dc:description/>
  <cp:keywords/>
  <dc:language>en-US</dc:language>
  <cp:lastModifiedBy>bilsky</cp:lastModifiedBy>
  <dcterms:modified xsi:type="dcterms:W3CDTF">2012-04-23T08:00:00Z</dcterms:modified>
  <cp:revision>4</cp:revision>
  <dc:subject/>
  <dc:title/>
</cp:coreProperties>
</file>